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795</wp:posOffset>
                </wp:positionH>
                <wp:positionV relativeFrom="paragraph">
                  <wp:posOffset>-344805</wp:posOffset>
                </wp:positionV>
                <wp:extent cx="4695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6 Levels of Ques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-27.1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6 Levels of Ques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2605</wp:posOffset>
                </wp:positionH>
                <wp:positionV relativeFrom="paragraph">
                  <wp:posOffset>104775</wp:posOffset>
                </wp:positionV>
                <wp:extent cx="2523490" cy="18376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ve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e student asks non- relevant questions which do not contain contextual key words or phrases or are statements rather than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8.2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vel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e student asks non- relevant questions which do not contain contextual key words or phrases or are statements rather than ques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7895</wp:posOffset>
                </wp:positionH>
                <wp:positionV relativeFrom="paragraph">
                  <wp:posOffset>104775</wp:posOffset>
                </wp:positionV>
                <wp:extent cx="2523490" cy="18376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vel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sks yes/no/maybe questions using relevant key words and phrases (is, can, does, could, may, do, would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8.25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vel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sks yes/no/maybe questions using relevant key words and phrases (is, can, does, could, may, do, would etc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2605</wp:posOffset>
                </wp:positionH>
                <wp:positionV relativeFrom="paragraph">
                  <wp:posOffset>2276475</wp:posOffset>
                </wp:positionV>
                <wp:extent cx="2523490" cy="17233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vel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ses the Seven Serv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Who, what, when, where, why, how, which) and key words to write relevant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179.2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vel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ses the Seven Serv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Who, what, when, where, why, how, which) and key words to write relevant ques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2605</wp:posOffset>
                </wp:positionH>
                <wp:positionV relativeFrom="paragraph">
                  <wp:posOffset>6391275</wp:posOffset>
                </wp:positionV>
                <wp:extent cx="6638290" cy="1951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n ‘Effective Questioner’ is one who c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dentify an information n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ose a range of ‘relevant questions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ake them to a variety of appropriate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dit questions where necess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ersist until they locate the required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503.2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n ‘Effective Questioner’ is one who c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dentify an information n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ose a range of ‘relevant questions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ake them to a variety of appropriate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dit questions where necess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ersist until they locate the required 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895</wp:posOffset>
                </wp:positionH>
                <wp:positionV relativeFrom="paragraph">
                  <wp:posOffset>2276475</wp:posOffset>
                </wp:positionV>
                <wp:extent cx="2523490" cy="1723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vel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udent uses the Seven Servants, relevant key words and phrases to create relevant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179.25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vel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tudent uses the Seven Servants, relevant key words and phrases to create relevant ques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4676775</wp:posOffset>
                </wp:positionV>
                <wp:extent cx="2523490" cy="1266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vel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ses relevant synonyms of key words to edit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368.2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vel 5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ses relevant synonyms of key words to edit ques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3595</wp:posOffset>
                </wp:positionH>
                <wp:positionV relativeFrom="paragraph">
                  <wp:posOffset>4676775</wp:posOffset>
                </wp:positionV>
                <wp:extent cx="2637790" cy="1266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vel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ses multiple question words to create a probing question when interviewing an ‘expert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368.2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vel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ses multiple question words to create a probing question when interviewing an ‘expert’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53:00Z</dcterms:created>
  <dc:creator>Ministry of Education</dc:creator>
  <dc:description/>
  <dc:language>en-US</dc:language>
  <cp:lastModifiedBy>Lyn Ross</cp:lastModifiedBy>
  <cp:lastPrinted>2007-06-08T11:27:00Z</cp:lastPrinted>
  <dcterms:modified xsi:type="dcterms:W3CDTF">2010-02-23T19:53:00Z</dcterms:modified>
  <cp:revision>2</cp:revision>
  <dc:subject/>
  <dc:title/>
</cp:coreProperties>
</file>